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520"/>
        <w:gridCol w:w="34"/>
        <w:gridCol w:w="186"/>
        <w:gridCol w:w="960"/>
        <w:gridCol w:w="1122"/>
        <w:gridCol w:w="18"/>
        <w:gridCol w:w="980"/>
        <w:gridCol w:w="180"/>
        <w:gridCol w:w="920"/>
        <w:gridCol w:w="1460"/>
        <w:gridCol w:w="553"/>
        <w:gridCol w:w="7"/>
        <w:gridCol w:w="200"/>
        <w:gridCol w:w="320"/>
        <w:gridCol w:w="160"/>
        <w:gridCol w:w="1160"/>
        <w:gridCol w:w="1200"/>
        <w:gridCol w:w="520"/>
        <w:gridCol w:w="420"/>
        <w:gridCol w:w="124"/>
        <w:gridCol w:w="436"/>
        <w:gridCol w:w="273"/>
        <w:gridCol w:w="267"/>
        <w:gridCol w:w="440"/>
        <w:gridCol w:w="340"/>
        <w:gridCol w:w="520"/>
        <w:gridCol w:w="200"/>
        <w:gridCol w:w="200"/>
        <w:gridCol w:w="560"/>
        <w:gridCol w:w="200"/>
        <w:gridCol w:w="320"/>
        <w:gridCol w:w="355"/>
      </w:tblGrid>
      <w:tr>
        <w:trPr>
          <w:trHeight w:val="260" w:hRule="exact"/>
        </w:trPr>
        <w:tc>
          <w:tcPr>
            <w:tcW w:w="440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560" w:type="dxa"/>
            <w:gridSpan w:val="3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4540" w:type="dxa"/>
            <w:gridSpan w:val="9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убл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560" w:type="dxa"/>
            <w:gridSpan w:val="3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4540" w:type="dxa"/>
            <w:gridSpan w:val="9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зам.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560" w:type="dxa"/>
            <w:gridSpan w:val="3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дл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.. 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560" w:type="dxa"/>
            <w:gridSpan w:val="3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82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4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3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4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4.01100.00012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exact"/>
        </w:trPr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Разраб. </w:t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Зосимов О.С.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ВЧД-20</w:t>
            </w:r>
          </w:p>
        </w:tc>
        <w:tc>
          <w:tcPr>
            <w:tcW w:w="33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color w:val="008000"/>
                <w:sz w:val="16"/>
              </w:rPr>
            </w:pPr>
            <w:r>
              <w:rPr>
                <w:b/>
                <w:bCs/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color w:val="008000"/>
                <w:sz w:val="16"/>
              </w:rPr>
            </w:pPr>
            <w:r>
              <w:rPr>
                <w:b/>
                <w:bCs/>
                <w:color w:val="008000"/>
                <w:sz w:val="16"/>
              </w:rPr>
            </w:r>
          </w:p>
        </w:tc>
        <w:tc>
          <w:tcPr>
            <w:tcW w:w="230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4.50103.00044</w:t>
            </w:r>
          </w:p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exact"/>
        </w:trPr>
        <w:tc>
          <w:tcPr>
            <w:tcW w:w="13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верил Нормир.</w:t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оромов Е.А.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33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color w:val="008000"/>
                <w:sz w:val="16"/>
              </w:rPr>
            </w:pPr>
            <w:r>
              <w:rPr>
                <w:b/>
                <w:bCs/>
                <w:color w:val="008000"/>
                <w:sz w:val="16"/>
              </w:rPr>
            </w:r>
          </w:p>
        </w:tc>
        <w:tc>
          <w:tcPr>
            <w:tcW w:w="230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color w:val="008000"/>
                <w:sz w:val="16"/>
              </w:rPr>
            </w:pPr>
            <w:r>
              <w:rPr>
                <w:b/>
                <w:bCs/>
                <w:color w:val="008000"/>
                <w:sz w:val="16"/>
              </w:rPr>
            </w:r>
          </w:p>
        </w:tc>
        <w:tc>
          <w:tcPr>
            <w:tcW w:w="235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33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color w:val="008000"/>
                <w:sz w:val="16"/>
              </w:rPr>
            </w:pPr>
            <w:r>
              <w:rPr>
                <w:b/>
                <w:bCs/>
                <w:color w:val="008000"/>
                <w:sz w:val="16"/>
              </w:rPr>
            </w:r>
          </w:p>
        </w:tc>
        <w:tc>
          <w:tcPr>
            <w:tcW w:w="230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color w:val="008000"/>
                <w:sz w:val="16"/>
              </w:rPr>
            </w:pPr>
            <w:r>
              <w:rPr>
                <w:b/>
                <w:bCs/>
                <w:color w:val="008000"/>
                <w:sz w:val="16"/>
              </w:rPr>
            </w:r>
          </w:p>
        </w:tc>
        <w:tc>
          <w:tcPr>
            <w:tcW w:w="235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ук. разраб.</w:t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8800" w:type="dxa"/>
            <w:gridSpan w:val="1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ычаг вертикальный</w:t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color w:val="008000"/>
                <w:sz w:val="16"/>
              </w:rPr>
            </w:pPr>
            <w:r>
              <w:rPr>
                <w:b/>
                <w:bCs/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  <w:p>
            <w:pPr>
              <w:pStyle w:val="Normal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.конт.</w:t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Фофанов В.С.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8800" w:type="dxa"/>
            <w:gridSpan w:val="1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Цех</w:t>
            </w:r>
          </w:p>
        </w:tc>
        <w:tc>
          <w:tcPr>
            <w:tcW w:w="6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>Уч.   |   РМ   | Опер.  |                            Код наименования операции</w:t>
            </w:r>
          </w:p>
        </w:tc>
        <w:tc>
          <w:tcPr>
            <w:tcW w:w="822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значение документа</w:t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</w:t>
            </w:r>
          </w:p>
        </w:tc>
        <w:tc>
          <w:tcPr>
            <w:tcW w:w="69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д наименования оборудования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СМ   </w:t>
            </w:r>
          </w:p>
        </w:tc>
        <w:tc>
          <w:tcPr>
            <w:tcW w:w="3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проф.        |     Р    |    УТ    |     КР        |    конд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ЕН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п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 шт.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 пз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 шт.</w:t>
            </w:r>
          </w:p>
        </w:tc>
      </w:tr>
      <w:tr>
        <w:trPr>
          <w:trHeight w:val="24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/м</w:t>
            </w:r>
          </w:p>
        </w:tc>
        <w:tc>
          <w:tcPr>
            <w:tcW w:w="1104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              </w:t>
            </w:r>
            <w:r>
              <w:rPr>
                <w:color w:val="000000"/>
                <w:sz w:val="16"/>
              </w:rPr>
              <w:t>Наименование материала сб. единицы или материала                                               |                               обозначение, ко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ПП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ЕВ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ЕН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и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 расх.</w:t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295910</wp:posOffset>
                      </wp:positionV>
                      <wp:extent cx="8778240" cy="914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23.3pt;width:691.15pt;height:7.15pt" coordorigin="1043,466" coordsize="13823,143">
                      <v:line id="shape_0" from="1043,466" to="1043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466" to="7523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466" to="8099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466" to="9107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466" to="9539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466" to="10115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466" to="10835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466" to="11555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466" to="12275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466" to="12995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466" to="13859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466" to="14867,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>Д/Т</w:t>
            </w:r>
          </w:p>
        </w:tc>
        <w:tc>
          <w:tcPr>
            <w:tcW w:w="1515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13335</wp:posOffset>
                      </wp:positionV>
                      <wp:extent cx="8778240" cy="91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pt;margin-top:1.05pt;width:691.15pt;height:7.15pt" coordorigin="400,21" coordsize="13823,143">
                      <v:line id="shape_0" from="400,21" to="400,1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80,21" to="6880,1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6,21" to="7456,1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64,21" to="8464,1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6,21" to="8896,1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2,21" to="9472,1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92,21" to="10192,1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2,21" to="10912,1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32,21" to="11632,1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52,21" to="12352,1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16,21" to="13216,1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24,21" to="14224,1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>Код наименование дефекта                                                                      РЧ                       ДР                        СТО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 xml:space="preserve">А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62305</wp:posOffset>
                      </wp:positionH>
                      <wp:positionV relativeFrom="paragraph">
                        <wp:posOffset>278130</wp:posOffset>
                      </wp:positionV>
                      <wp:extent cx="8778240" cy="91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15pt;margin-top:21.9pt;width:691.15pt;height:7.15pt" coordorigin="1043,438" coordsize="13823,143">
                      <v:line id="shape_0" from="1043,438" to="1043,5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3,438" to="7523,5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438" to="8099,5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7,438" to="9107,5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9,438" to="9539,5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5,438" to="10115,5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5,438" to="10835,5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5,438" to="11555,5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5,438" to="12275,5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5,438" to="12995,5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438" to="13859,5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438" to="14867,5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>02</w:t>
            </w:r>
          </w:p>
        </w:tc>
        <w:tc>
          <w:tcPr>
            <w:tcW w:w="1515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002  202    06      005      Дефектация</w:t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Б 03</w:t>
            </w:r>
          </w:p>
        </w:tc>
        <w:tc>
          <w:tcPr>
            <w:tcW w:w="1515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озиция разборки тележки.                                                                        4      11242        7      1         1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-3175</wp:posOffset>
                      </wp:positionV>
                      <wp:extent cx="8778240" cy="91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5pt;margin-top:-0.25pt;width:691.15pt;height:7.15pt" coordorigin="1010,-5" coordsize="13823,143">
                      <v:line id="shape_0" from="1010,-5" to="1010,1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90,-5" to="7490,1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66,-5" to="8066,1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74,-5" to="9074,1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06,-5" to="9506,1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82,-5" to="10082,1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2,-5" to="10802,1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22,-5" to="11522,1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42,-5" to="12242,1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62,-5" to="12962,1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26,-5" to="13826,1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34,-5" to="14834,1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>Д/Т</w:t>
            </w:r>
          </w:p>
        </w:tc>
        <w:tc>
          <w:tcPr>
            <w:tcW w:w="1515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60140</wp:posOffset>
                      </wp:positionH>
                      <wp:positionV relativeFrom="paragraph">
                        <wp:posOffset>16510</wp:posOffset>
                      </wp:positionV>
                      <wp:extent cx="179705" cy="1797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8.2pt;margin-top:1.3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</w:rPr>
              <w:t>Зазор в шарнирном соединении                          дефект      1                 Не доп.             Не более 3 мм.    Щуп                            Ремонт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15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34740</wp:posOffset>
                      </wp:positionH>
                      <wp:positionV relativeFrom="paragraph">
                        <wp:posOffset>3810</wp:posOffset>
                      </wp:positionV>
                      <wp:extent cx="179705" cy="1797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6.2pt;margin-top:0.3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-7620</wp:posOffset>
                      </wp:positionV>
                      <wp:extent cx="8778240" cy="9144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91440"/>
                                <a:chOff x="0" y="0"/>
                                <a:chExt cx="87782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-0.6pt;width:691.15pt;height:7.15pt" coordorigin="437,-12" coordsize="13823,143">
                      <v:line id="shape_0" from="437,-12" to="437,1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17,-12" to="6917,1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93,-12" to="7493,1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01,-12" to="8501,1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33,-12" to="8933,1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09,-12" to="9509,1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29,-12" to="10229,1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49,-12" to="10949,1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69,-12" to="11669,1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89,-12" to="12389,1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53,-12" to="13253,1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61,-12" to="14261,1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>Трещина                                                                дефект      2                  Не доп.             Не доп.                Визуально.                  Брак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68655</wp:posOffset>
                      </wp:positionH>
                      <wp:positionV relativeFrom="paragraph">
                        <wp:posOffset>-20320</wp:posOffset>
                      </wp:positionV>
                      <wp:extent cx="8771890" cy="4508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1760" cy="45000"/>
                                <a:chOff x="0" y="0"/>
                                <a:chExt cx="8771760" cy="4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156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660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668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064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640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288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008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656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376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168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176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65pt;margin-top:-1.6pt;width:690.65pt;height:3.5pt" coordorigin="1053,-32" coordsize="13813,70">
                      <v:line id="shape_0" from="1053,-32" to="1053,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8,-32" to="7528,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03,-32" to="8103,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11,-32" to="9111,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42,-32" to="9542,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18,-32" to="10118,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7,-32" to="10837,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7,-32" to="11557,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6,-32" to="12276,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96,-32" to="12996,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59,-32" to="13859,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7,-32" to="14867,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>06</w:t>
            </w:r>
          </w:p>
        </w:tc>
        <w:tc>
          <w:tcPr>
            <w:tcW w:w="1515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60140</wp:posOffset>
                      </wp:positionH>
                      <wp:positionV relativeFrom="paragraph">
                        <wp:posOffset>-8890</wp:posOffset>
                      </wp:positionV>
                      <wp:extent cx="179705" cy="17970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8.2pt;margin-top:-0.7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</w:rPr>
              <w:t>Трещина в сварочном шве                                  дефект       3                 Не доп.             Не доп.                Визуально.                  Ремонт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15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60140</wp:posOffset>
                      </wp:positionH>
                      <wp:positionV relativeFrom="paragraph">
                        <wp:posOffset>-8890</wp:posOffset>
                      </wp:positionV>
                      <wp:extent cx="179705" cy="17970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8.2pt;margin-top:-0.7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-2540</wp:posOffset>
                      </wp:positionV>
                      <wp:extent cx="8783955" cy="4508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84000" cy="45000"/>
                                <a:chOff x="0" y="0"/>
                                <a:chExt cx="8784000" cy="4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73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380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388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89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468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224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944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736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456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439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400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-0.2pt;width:691.6pt;height:3.5pt" coordorigin="437,-4" coordsize="13832,70">
                      <v:line id="shape_0" from="437,-4" to="437,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21,-4" to="6921,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98,-4" to="7498,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06,-4" to="8506,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39,-4" to="8939,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15,-4" to="9515,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36,-4" to="10236,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56,-4" to="10956,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77,-4" to="11677,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97,-4" to="12397,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62,-4" to="13262,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70,-4" to="14270,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>Изгиб рычага                                                       дефект       4                  Не доп.              Не доп.                Линейка.                     Ремонт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15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00" w:leader="none"/>
              </w:tabs>
              <w:spacing w:before="40" w:after="0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-38735</wp:posOffset>
                      </wp:positionV>
                      <wp:extent cx="8778240" cy="45085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45000"/>
                                <a:chOff x="0" y="0"/>
                                <a:chExt cx="8778240" cy="4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pt;margin-top:-3.05pt;width:691.15pt;height:3.5pt" coordorigin="400,-61" coordsize="13823,70">
                      <v:line id="shape_0" from="400,-61" to="400,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80,-61" to="6880,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6,-61" to="7456,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64,-61" to="8464,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6,-61" to="8896,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2,-61" to="9472,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92,-61" to="10192,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2,-61" to="10912,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32,-61" to="11632,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52,-61" to="12352,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16,-61" to="13216,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24,-61" to="14224,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ab/>
              <w:t>ГОСТ 427-75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-64135</wp:posOffset>
                      </wp:positionV>
                      <wp:extent cx="8778240" cy="45085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45000"/>
                                <a:chOff x="0" y="0"/>
                                <a:chExt cx="8778240" cy="4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pt;margin-top:-5.05pt;width:691.15pt;height:3.5pt" coordorigin="460,-101" coordsize="13823,70">
                      <v:line id="shape_0" from="460,-101" to="460,-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40,-101" to="6940,-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16,-101" to="7516,-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24,-101" to="8524,-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56,-101" to="8956,-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2,-101" to="9532,-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52,-101" to="10252,-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72,-101" to="10972,-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92,-101" to="11692,-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12,-101" to="12412,-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76,-101" to="13276,-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84,-101" to="14284,-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15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-78740</wp:posOffset>
                      </wp:positionV>
                      <wp:extent cx="8783955" cy="5334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84000" cy="53280"/>
                                <a:chOff x="0" y="0"/>
                                <a:chExt cx="878400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7320" y="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3800" y="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3880" y="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8920" y="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4680" y="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2240" y="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9440" y="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7360" y="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4560" y="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43920" y="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4000" y="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pt;margin-top:-6.2pt;width:691.6pt;height:4.15pt" coordorigin="460,-124" coordsize="13832,83">
                      <v:line id="shape_0" from="460,-124" to="460,-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44,-124" to="6944,-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1,-124" to="7521,-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29,-124" to="8529,-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62,-124" to="8962,-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8,-124" to="9538,-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59,-124" to="10259,-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79,-124" to="10979,-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00,-124" to="11700,-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20,-124" to="12420,-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85,-124" to="13285,-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93,-124" to="14293,-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15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-80645</wp:posOffset>
                      </wp:positionV>
                      <wp:extent cx="8783955" cy="4699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84000" cy="47160"/>
                                <a:chOff x="0" y="0"/>
                                <a:chExt cx="8784000" cy="4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7320" y="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3800" y="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3880" y="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8920" y="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4680" y="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2240" y="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9440" y="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7360" y="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4560" y="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43920" y="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4000" y="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pt;margin-top:-6.35pt;width:691.6pt;height:3.65pt" coordorigin="460,-127" coordsize="13832,73">
                      <v:line id="shape_0" from="460,-127" to="460,-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44,-127" to="6944,-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1,-127" to="7521,-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29,-127" to="8529,-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62,-127" to="8962,-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8,-127" to="9538,-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59,-127" to="10259,-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79,-127" to="10979,-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00,-127" to="11700,-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20,-127" to="12420,-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85,-127" to="13285,-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93,-127" to="14293,-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5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-81915</wp:posOffset>
                      </wp:positionV>
                      <wp:extent cx="8771890" cy="4699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1760" cy="47160"/>
                                <a:chOff x="0" y="0"/>
                                <a:chExt cx="8771760" cy="4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1560" y="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6600" y="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6680" y="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0640" y="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6400" y="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2880" y="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0080" y="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6560" y="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3760" y="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1680" y="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1760" y="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5pt;margin-top:-6.45pt;width:690.65pt;height:3.65pt" coordorigin="450,-129" coordsize="13813,73">
                      <v:line id="shape_0" from="450,-129" to="450,-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25,-129" to="6925,-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00,-129" to="7500,-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08,-129" to="8508,-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39,-129" to="8939,-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15,-129" to="9515,-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34,-129" to="10234,-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54,-129" to="10954,-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73,-129" to="11673,-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93,-129" to="12393,-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56,-129" to="13256,-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64,-129" to="14264,-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15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-100965</wp:posOffset>
                      </wp:positionV>
                      <wp:extent cx="8778240" cy="45085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45000"/>
                                <a:chOff x="0" y="0"/>
                                <a:chExt cx="8778240" cy="4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5pt;margin-top:-7.95pt;width:691.15pt;height:3.5pt" coordorigin="450,-159" coordsize="13823,70">
                      <v:line id="shape_0" from="450,-159" to="450,-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0,-159" to="6930,-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06,-159" to="7506,-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14,-159" to="8514,-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46,-159" to="8946,-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22,-159" to="9522,-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42,-159" to="10242,-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62,-159" to="10962,-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82,-159" to="11682,-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02,-159" to="12402,-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66,-159" to="13266,-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74,-159" to="14274,-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15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-115570</wp:posOffset>
                      </wp:positionV>
                      <wp:extent cx="8778240" cy="4508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45000"/>
                                <a:chOff x="0" y="0"/>
                                <a:chExt cx="8778240" cy="4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5pt;margin-top:-9.1pt;width:691.15pt;height:3.5pt" coordorigin="430,-182" coordsize="13823,70">
                      <v:line id="shape_0" from="430,-182" to="430,-1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10,-182" to="6910,-1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6,-182" to="7486,-1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94,-182" to="8494,-1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26,-182" to="8926,-1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02,-182" to="9502,-1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22,-182" to="10222,-1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42,-182" to="10942,-1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62,-182" to="11662,-1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82,-182" to="12382,-1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46,-182" to="13246,-1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54,-182" to="14254,-1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15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-111125</wp:posOffset>
                      </wp:positionV>
                      <wp:extent cx="8778240" cy="45085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45000"/>
                                <a:chOff x="0" y="0"/>
                                <a:chExt cx="8778240" cy="4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5pt;margin-top:-8.75pt;width:691.15pt;height:3.5pt" coordorigin="430,-175" coordsize="13823,70">
                      <v:line id="shape_0" from="430,-175" to="430,-1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10,-175" to="6910,-1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6,-175" to="7486,-1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94,-175" to="8494,-1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26,-175" to="8926,-1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02,-175" to="9502,-1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22,-175" to="10222,-1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42,-175" to="10942,-1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62,-175" to="11662,-1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82,-175" to="12382,-1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46,-175" to="13246,-1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54,-175" to="14254,-1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15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-138430</wp:posOffset>
                      </wp:positionV>
                      <wp:extent cx="8778240" cy="4508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8240" cy="45000"/>
                                <a:chOff x="0" y="0"/>
                                <a:chExt cx="8778240" cy="4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56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064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496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7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9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51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23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952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824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5pt;margin-top:-10.9pt;width:691.15pt;height:3.5pt" coordorigin="430,-218" coordsize="13823,70">
                      <v:line id="shape_0" from="430,-218" to="430,-1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10,-218" to="6910,-1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6,-218" to="7486,-1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94,-218" to="8494,-1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26,-218" to="8926,-1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02,-218" to="9502,-1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22,-218" to="10222,-1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42,-218" to="10942,-1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62,-218" to="11662,-1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82,-218" to="12382,-1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46,-218" to="13246,-1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54,-218" to="14254,-1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К/КТПД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167" w:leader="none"/>
                <w:tab w:val="left" w:pos="13420" w:leader="none"/>
              </w:tabs>
              <w:spacing w:before="40" w:after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422640</wp:posOffset>
                      </wp:positionH>
                      <wp:positionV relativeFrom="paragraph">
                        <wp:posOffset>-36830</wp:posOffset>
                      </wp:positionV>
                      <wp:extent cx="0" cy="269875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3.2pt,-2.9pt" to="663.2pt,1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ab/>
              <w:t>Карта технологического процесса дефектации.</w:t>
              <w:tab/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227" w:gutter="0" w:header="0" w:top="11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0:20:00Z</dcterms:created>
  <dc:creator>Шиманский</dc:creator>
  <dc:description/>
  <dc:language>en-US</dc:language>
  <cp:lastModifiedBy>Божко</cp:lastModifiedBy>
  <cp:lastPrinted>2006-08-11T08:51:00Z</cp:lastPrinted>
  <dcterms:modified xsi:type="dcterms:W3CDTF">2006-08-11T04:51:00Z</dcterms:modified>
  <cp:revision>3</cp:revision>
  <dc:subject/>
  <dc:title>Дубл</dc:title>
</cp:coreProperties>
</file>